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130525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0416510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53615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89240917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2760497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4474442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273720167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4672798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205817455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570242135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